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64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ложение о приватизации 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Соликамского городского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, утвержденное решением Думы Соликамского </w:t>
      </w:r>
    </w:p>
    <w:p>
      <w:pPr>
        <w:pStyle w:val="Normal"/>
        <w:tabs>
          <w:tab w:val="clear" w:pos="708"/>
          <w:tab w:val="left" w:pos="6946" w:leader="none"/>
        </w:tabs>
        <w:spacing w:lineRule="exact" w:line="240" w:before="0" w:after="480"/>
        <w:ind w:right="17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от 25.03.2020 № 693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rFonts w:eastAsia="Times New Roman"/>
          <w:sz w:val="28"/>
          <w:szCs w:val="28"/>
        </w:rPr>
        <w:t>21 декабря 2001 г. № 178-ФЗ «О приватизации государственного и муниципального имущества»</w:t>
      </w:r>
      <w:r>
        <w:rPr>
          <w:sz w:val="28"/>
          <w:szCs w:val="28"/>
        </w:rPr>
        <w:t xml:space="preserve">, статьей 23 Устава Соликамского городского округа, пунктом 6.3 Положения об управлении и распоряжении имуществом, находящимся в муниципальной собственности Соликамского городского округа, утвержденного решением Соликамской городской Думы от 25 июня 2008 г. № 408, </w:t>
      </w:r>
    </w:p>
    <w:p>
      <w:pPr>
        <w:pStyle w:val="ConsPlusNormal1"/>
        <w:widowControl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риватизации муниципального имущества Соликамского городского округа, утвержденное решением Думы Соликамского городского округа от 25 марта 2020 г. № 693,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пункт 2.5.7 изложить в следующей редакции: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5.7. в соответствии со статьями 15, 18, 20, 23, 24 Закона о  приватизации, обеспечивает размещение сведений о продаже муниципального имущества, о результатах сделок приватизации в обязательном порядке на официальном сайте в сети «Интернет» www.torgi.gov.ru, а также на официальном сайте Администрации 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www.solokrug.ru;»;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пункте 4.10 слова «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olka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» заменить словами «www.solokrug.ru»;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раздел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пунктом 4.14.1 следующего содержания: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«4.14.1. решение об условиях приватизации сетей газораспределения, сетей газопотребления и объектов таких сетей,</w:t>
      </w:r>
      <w:r>
        <w:rPr/>
        <w:t xml:space="preserve"> </w:t>
      </w:r>
      <w:r>
        <w:rPr>
          <w:sz w:val="28"/>
          <w:szCs w:val="28"/>
        </w:rPr>
        <w:t>используемых для газоснабжения потребителей газа, принимается в порядке, установленном настоящим Положением, с учетом особенностей, предусмотренных статьей 30.5 Закона о приватизации.».</w:t>
      </w:r>
    </w:p>
    <w:p>
      <w:pPr>
        <w:pStyle w:val="Normal"/>
        <w:shd w:fill="FFFFFF" w:val="clear"/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hd w:fill="FFFFFF" w:val="clear"/>
        <w:spacing w:lineRule="exact" w:line="360" w:before="0" w:after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4-05-30T16:38:00Z</cp:lastPrinted>
  <dcterms:modified xsi:type="dcterms:W3CDTF">2024-05-30T11:38:00Z</dcterms:modified>
  <cp:revision>25</cp:revision>
  <dc:subject/>
  <dc:title>   Проект</dc:title>
</cp:coreProperties>
</file>